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认定职称材料目录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单位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: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联系电话：           申报</w:t>
      </w:r>
      <w:r>
        <w:rPr/>
        <w:t>专业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2"/>
        <w:gridCol w:w="1749"/>
        <w:gridCol w:w="933"/>
        <w:gridCol w:w="725"/>
        <w:gridCol w:w="380"/>
        <w:gridCol w:w="970"/>
        <w:gridCol w:w="2723"/>
      </w:tblGrid>
      <w:tr>
        <w:trPr>
          <w:trHeight w:val="736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全日制学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认定职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      目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说    明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职称人员情况一览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系统导出，单位盖章；表中申报专业为职称证书显示专业，须认真填写，以免影响后期个人证书使用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全日制统招毕业生专业技术职务任职资格认定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36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须有单位意见并盖章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工作总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单位审核盖章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育部学历证书电子注册备案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登录学信网打印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扫描件、二寸电子蓝底照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分别扫描上传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人员继续教育成绩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按学历要求年限提供</w:t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评人员诚信承诺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个人签字、单位盖章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委托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</w:rPr>
              <w:t>档案未在示范区人才中心管理人员提供</w:t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 w:before="156" w:after="0"/>
        <w:ind w:left="475" w:hanging="792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明：以上材料须在杨凌人事人才网职称申报系统上传原件扫描件，审核通过后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提交前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项材料</w:t>
      </w:r>
      <w:r>
        <w:rPr>
          <w:rFonts w:ascii="仿宋_GB2312" w:hAnsi="仿宋_GB2312" w:eastAsia="仿宋_GB2312"/>
          <w:color w:val="000000"/>
          <w:sz w:val="28"/>
          <w:szCs w:val="28"/>
        </w:rPr>
        <w:t>，此表为所准备材料整理的目录不提交。</w:t>
      </w:r>
    </w:p>
    <w:sectPr>
      <w:type w:val="nextPage"/>
      <w:pgSz w:w="11906" w:h="16838"/>
      <w:pgMar w:left="1758" w:right="164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itle">
    <w:name w:val="o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13:00Z</dcterms:created>
  <dc:creator>Administrator</dc:creator>
  <dc:description/>
  <cp:keywords/>
  <dc:language>en-US</dc:language>
  <cp:lastModifiedBy>LHJ</cp:lastModifiedBy>
  <cp:lastPrinted>2022-10-28T14:23:00Z</cp:lastPrinted>
  <dcterms:modified xsi:type="dcterms:W3CDTF">2022-10-28T06:23:00Z</dcterms:modified>
  <cp:revision>17</cp:revision>
  <dc:subject/>
  <dc:title/>
</cp:coreProperties>
</file>