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评审材料目录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单位：                      联系电话：           申报专业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36"/>
        <w:gridCol w:w="1986"/>
        <w:gridCol w:w="851"/>
        <w:gridCol w:w="893"/>
        <w:gridCol w:w="1481"/>
        <w:gridCol w:w="2693"/>
      </w:tblGrid>
      <w:tr>
        <w:trPr>
          <w:trHeight w:val="45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现任职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申报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      目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7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说    明</w:t>
            </w:r>
          </w:p>
        </w:tc>
      </w:tr>
      <w:tr>
        <w:trPr>
          <w:trHeight w:val="7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职称人员情况一览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系统导出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含水印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，单位盖章；表中申报专业为后期职称证书显示专业，须认真填写，以免影响个人证书使用</w:t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务任职资格评审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须有单位意见并盖章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复扫描件、二寸电子蓝底照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eastAsia="zh-CN"/>
              </w:rPr>
              <w:t>从各自端口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分别扫描上传</w:t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人专业技术工作总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任现职以来的工作情况，单位审核盖章</w:t>
            </w:r>
          </w:p>
        </w:tc>
      </w:tr>
      <w:tr>
        <w:trPr>
          <w:trHeight w:val="6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育部学历证书电子注册备案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登录学信网打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Arial" w:eastAsia="仿宋"/>
                <w:color w:val="000000"/>
                <w:sz w:val="26"/>
                <w:szCs w:val="26"/>
              </w:rPr>
              <w:t>各学段学历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人员继续教育学习证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提供近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年或学历要求年限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或任现职以来年度考核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评人员诚信承诺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个人签字、单位盖章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员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助理级资格证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、成果鉴定证书等业绩证明材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聘用现任职合同或文件、聘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仅申报中级提供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封面、目录和正文、网站检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公示结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委托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档案未在示范区人才中心管理人员提供</w:t>
            </w:r>
          </w:p>
        </w:tc>
      </w:tr>
      <w:tr>
        <w:trPr>
          <w:trHeight w:val="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职资格确认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现任职称在外省评定人员提供</w:t>
            </w:r>
          </w:p>
        </w:tc>
      </w:tr>
      <w:tr>
        <w:trPr>
          <w:trHeight w:val="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空岗证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仅实行专技岗位管理的单位申报中级提供</w:t>
            </w:r>
          </w:p>
        </w:tc>
      </w:tr>
    </w:tbl>
    <w:p>
      <w:pPr>
        <w:pStyle w:val="Normal"/>
        <w:snapToGrid w:val="false"/>
        <w:spacing w:lineRule="auto" w:line="288" w:before="93" w:after="0"/>
        <w:ind w:left="475" w:hanging="792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明：以上材料须在杨凌人事人才网职称申报系统上传原件扫描件，审核通过后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提交前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项纸质材料</w:t>
      </w:r>
      <w:r>
        <w:rPr>
          <w:rFonts w:ascii="仿宋_GB2312" w:hAnsi="仿宋_GB2312" w:eastAsia="仿宋_GB2312"/>
          <w:color w:val="000000"/>
          <w:sz w:val="28"/>
          <w:szCs w:val="28"/>
        </w:rPr>
        <w:t>，此表为所准备材料整理的目录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不提交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701" w:right="1644" w:gutter="0" w:header="0" w:top="153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2:00Z</dcterms:created>
  <dc:creator>hp</dc:creator>
  <dc:description/>
  <dc:language>en-US</dc:language>
  <cp:lastModifiedBy>One thing every day</cp:lastModifiedBy>
  <cp:lastPrinted>2022-10-28T14:17:00Z</cp:lastPrinted>
  <dcterms:modified xsi:type="dcterms:W3CDTF">2023-10-30T02:45:42Z</dcterms:modified>
  <cp:revision>50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4FE34F72644EBA29D8A3B5FEB52C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